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им советом                                Директор </w:t>
      </w:r>
    </w:p>
    <w:p>
      <w:pPr>
        <w:pStyle w:val="Normal"/>
        <w:rPr/>
      </w:pPr>
      <w:r>
        <w:rPr/>
        <w:t>протокол №_______                                       МОУ «Лицей №1 им.А.П.Гужвина г.Камызяк»</w:t>
      </w:r>
    </w:p>
    <w:p>
      <w:pPr>
        <w:pStyle w:val="Normal"/>
        <w:rPr/>
      </w:pPr>
      <w:r>
        <w:rPr/>
        <w:t>от ___________________                                _________________________Кострыкина Е.А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«___»____________________20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ПОЛОЖЕНИЕ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РАВИЛА  ПРИЁМА  В  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бор обучающихся в ОУ проводится в конце мая, сроком до 1-го сентября. Дополнительный набор до 10 сентя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 первый класс с согласия родителей, заключения психолого-педагогической комиссии о готовности ребёнка к обучению и при отсутствии у него медицинских показаний к отсрочке поступления в школу (согласно СанПина) принимаются дети, которым к 1 сентября текущего года исполнилось 6,5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ля зачисления в 1-ый класс родители (лица, их заменяющие) представляют следующие документы:</w:t>
      </w:r>
    </w:p>
    <w:p>
      <w:pPr>
        <w:pStyle w:val="Normal"/>
        <w:numPr>
          <w:ilvl w:val="0"/>
          <w:numId w:val="1"/>
        </w:numPr>
        <w:rPr/>
      </w:pPr>
      <w:r>
        <w:rPr/>
        <w:t>Заявление установленного образца;</w:t>
      </w:r>
    </w:p>
    <w:p>
      <w:pPr>
        <w:pStyle w:val="Normal"/>
        <w:numPr>
          <w:ilvl w:val="0"/>
          <w:numId w:val="1"/>
        </w:numPr>
        <w:rPr/>
      </w:pPr>
      <w:r>
        <w:rPr/>
        <w:t>Копия свидетельства о рождении ребёнка;</w:t>
      </w:r>
    </w:p>
    <w:p>
      <w:pPr>
        <w:pStyle w:val="Normal"/>
        <w:numPr>
          <w:ilvl w:val="0"/>
          <w:numId w:val="1"/>
        </w:numPr>
        <w:rPr/>
      </w:pPr>
      <w:r>
        <w:rPr/>
        <w:t>Медицинская справка о состоянии здоровья ребёнка;</w:t>
      </w:r>
    </w:p>
    <w:p>
      <w:pPr>
        <w:pStyle w:val="Normal"/>
        <w:numPr>
          <w:ilvl w:val="0"/>
          <w:numId w:val="1"/>
        </w:numPr>
        <w:rPr/>
      </w:pPr>
      <w:r>
        <w:rPr/>
        <w:t>Копия паспорта одного из родителей.</w:t>
      </w:r>
    </w:p>
    <w:p>
      <w:pPr>
        <w:pStyle w:val="Normal"/>
        <w:rPr/>
      </w:pPr>
      <w:r>
        <w:rPr/>
        <w:t>Перечисленные документы хранятся в личном деле обучающего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ри приёме в ОУ администрация должна ознакомить обучающегося, родителей (лиц, их заменяющих) с Уставом ОУ, с правами и обязанностями обучающегося и родителей. О чём должно быть указано в зая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риём обучающихся в последующие классы производится на основании представленных документов (табеля оценок, дневника, личного дела, заявления установленного образца, копии свидетельства о рождении ребёнка, копии паспорта одного из родителей, медицинской справки о состоянии здоровья ребёнка). В случае отсутствия у ребёнка личного дела, табеля оценок, дневника приём производится на основании решения комиссии, созданной приказом директора на предмет соответствия уровня знаний и умений ребёнка классу, в который он зачис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Приём обучающихся в лицейские классы осуществляется на основании решения экзаменационной комиссии, созданной приказом директора, на предмет соответствия уровня знаний и умений обучающегося профильному (химико-биологическому, физико-математическому, гуманитарному) классу, в который он зачисляется. С родителями (лицами, их заменяющими) ОУ заключает до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Каждый ребёнок может быть принят в ОУ в порядке перевода (при наличии свободных мест) из другого ОУ в течение всего учебного года и на любом году обучения в тот же класс, в котором он числился до перехода в ОУ, на основании представленных докумен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5:44:00Z</dcterms:created>
  <dc:creator>best</dc:creator>
  <dc:description/>
  <cp:keywords/>
  <dc:language>en-US</dc:language>
  <cp:lastModifiedBy>user3</cp:lastModifiedBy>
  <cp:lastPrinted>2007-03-20T09:24:00Z</cp:lastPrinted>
  <dcterms:modified xsi:type="dcterms:W3CDTF">2007-03-20T06:24:00Z</dcterms:modified>
  <cp:revision>17</cp:revision>
  <dc:subject/>
  <dc:title>                                     ПОЛОЖЕНИЕ  О  ПРИЁМЕ  В  ОУ</dc:title>
</cp:coreProperties>
</file>