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оложение о Лицее-интернате Федерального государственного образовательного учреждения высшего профессионального образования "Астраханский государственный технический университет"</w:t>
      </w:r>
    </w:p>
    <w:p>
      <w:pPr>
        <w:pStyle w:val="Heading3"/>
        <w:rPr/>
      </w:pPr>
      <w:r>
        <w:rPr/>
        <w:t>I. Общие положения</w:t>
      </w:r>
    </w:p>
    <w:p>
      <w:pPr>
        <w:pStyle w:val="Web"/>
        <w:rPr/>
      </w:pPr>
      <w:r>
        <w:rPr/>
        <w:t>1. Настоящее положение регулирует образовательную, воспитательную и финансово-хозяйственную деятельность Лицея-интерната Федерального государственного образовательного учреждения высшего профессионального образования «Астраханский государственный технический университет» (сокращенное название «Лицей-интернат АГТУ»).</w:t>
      </w:r>
    </w:p>
    <w:p>
      <w:pPr>
        <w:pStyle w:val="Web"/>
        <w:rPr/>
      </w:pPr>
      <w:r>
        <w:rPr/>
        <w:t>Положение разработано на основании типового положения об общеобразовательной школе-интернате (общеобразовательных школ-интернатов начального общего, основного общего и среднего (полного) общего образования, в том числе с углубленным изучением отдельных предметов, гимназий-интернатов, лицеев- интернатов, санаторно-лесных школ, санаторных школ-интернатов), утвержденном постановлением Правительства Российской Федерации от 26 июня 1995 г. № 612.</w:t>
      </w:r>
    </w:p>
    <w:p>
      <w:pPr>
        <w:pStyle w:val="Web"/>
        <w:rPr/>
      </w:pPr>
      <w:r>
        <w:rPr/>
        <w:t>2. Лицей-интернат АГТУ (далее — Лицей-интернат) создается в целях воспитании детей, формирования у них навыков самостоятельной жизни, социальной защиты и всестороннего раскрытия творческих способностей одаренных детей из сельской местности, как правило, Камызякского района и г. Камызяка (далее — сельской местности).</w:t>
      </w:r>
    </w:p>
    <w:p>
      <w:pPr>
        <w:pStyle w:val="Web"/>
        <w:rPr/>
      </w:pPr>
      <w:r>
        <w:rPr/>
        <w:t>3. Лицей-интернат является общеобразовательным учебным учреждением третьей ступени среднего (полного) общего образования, созданным с целью оказания помощи семье в воспитании детей, формирования у них навыков самостоятельной жизни, социальной защиты и всестороннего раскрытия творческих способностей одаренных детей из сельской местности. Деятельность Лицея-интерната строится на принципах демократии и гуманизма, приоритета общечеловеческих ценностей, свободного развития личности, общедоступности, автономности и светского характера образования.</w:t>
      </w:r>
    </w:p>
    <w:p>
      <w:pPr>
        <w:pStyle w:val="Web"/>
        <w:rPr/>
      </w:pPr>
      <w:r>
        <w:rPr/>
        <w:t>4. Лицей-интернат в своей деятельности руководствуется федеральными законами, Законом РФ «Об образовании», указами и распоряжениями Президента Российской Федерации, постановлениями и распоряжениями Правительства Российской Федерации, решениями Отдела образования МО «Камызякский район», Решениями Ученого совета университета, настоящим Положением, распоряжениями Департамента образования Администрации Астраханской области.</w:t>
      </w:r>
    </w:p>
    <w:p>
      <w:pPr>
        <w:pStyle w:val="Heading3"/>
        <w:rPr/>
      </w:pPr>
      <w:r>
        <w:rPr/>
        <w:t>II. Организация деятельности Лицея-интерната</w:t>
      </w:r>
    </w:p>
    <w:p>
      <w:pPr>
        <w:pStyle w:val="Web"/>
        <w:rPr/>
      </w:pPr>
      <w:r>
        <w:rPr/>
        <w:t>5. Лицей-интернат являются структурным подразделением Федерального государственного образовательного учреждения высшего профессионального образования «Астраханский государственный технический университет» (в дальнейшем — АГТУ), находящийся в непосредственном подчинении факультету довузовской подготовки.</w:t>
      </w:r>
    </w:p>
    <w:p>
      <w:pPr>
        <w:pStyle w:val="Web"/>
        <w:rPr/>
      </w:pPr>
      <w:r>
        <w:rPr/>
        <w:t>6. Порядок открытия, реорганизации и ликвидации Лицея-интерната определяется законодательством Российской Федерации, Уставом АГТУ, настоящим Положением.</w:t>
      </w:r>
    </w:p>
    <w:p>
      <w:pPr>
        <w:pStyle w:val="Web"/>
        <w:rPr/>
      </w:pPr>
      <w:r>
        <w:rPr/>
        <w:t>7. Документами, определяющими деятельность Лицея-интерната, являются Устав АГТУ, решения Ученого Совета АГТУ, Правила внутреннего распорядка университета в части применимой к деятельности Лицея-интерната, настоящее Положение, решения Совета факультета довузовской подготовки и распоряжения декана факультета.</w:t>
      </w:r>
    </w:p>
    <w:p>
      <w:pPr>
        <w:pStyle w:val="Web"/>
        <w:rPr/>
      </w:pPr>
      <w:r>
        <w:rPr/>
        <w:t>8. Права у Лицея-интерната в части ведения делегированной финансово-хозяйственной деятельности возникают с момента издания приказа ректора АГТУ об открытии лицея-интерната. Лицей-интернат имеет печать установленного образца, штамп и бланки со своим наименованием.</w:t>
      </w:r>
    </w:p>
    <w:p>
      <w:pPr>
        <w:pStyle w:val="Web"/>
        <w:rPr/>
      </w:pPr>
      <w:r>
        <w:rPr/>
        <w:t>9. Право на образовательную деятельность возникает у Лицея-интерната с момента издания приказа ректора АГТУ о его учреждении.</w:t>
      </w:r>
    </w:p>
    <w:p>
      <w:pPr>
        <w:pStyle w:val="Web"/>
        <w:rPr/>
      </w:pPr>
      <w:r>
        <w:rPr/>
        <w:t>10.Лицей-интернат проходит государственную аттестацию и аккредитацию в порядке, установленном Законом Российской Федерации «Об образовании».</w:t>
      </w:r>
    </w:p>
    <w:p>
      <w:pPr>
        <w:pStyle w:val="Web"/>
        <w:rPr/>
      </w:pPr>
      <w:r>
        <w:rPr/>
        <w:t>11. Лицей-интернат в соответствии с законодательством Российской Федерации вправе участвовать в образовании объединений в форме ассоциаций и союзов в части не противоречащей Уставу АГТУ и законодательству РФ.</w:t>
      </w:r>
    </w:p>
    <w:p>
      <w:pPr>
        <w:pStyle w:val="Web"/>
        <w:rPr/>
      </w:pPr>
      <w:r>
        <w:rPr/>
        <w:t>12. В Лицей-интернат принимаются дети, проявившие успехи в освоении естественно-математических дисциплин при обучении по программам основного общего образования, на конкурсной основе по результатам предметных испытаний по физике, математике, химии и биологии, в зависимости от профиля дальнейшего обучения, не имеющие медицинских показаний, несовместимых с пребыванием в Лицее-интернате.</w:t>
      </w:r>
    </w:p>
    <w:p>
      <w:pPr>
        <w:pStyle w:val="Web"/>
        <w:rPr/>
      </w:pPr>
      <w:r>
        <w:rPr/>
        <w:t>13. Количество классов в Лицее-интернате определяется в соответствии с санитарными нормами и в зависимости от имеющихся условий осуществления образовательного процесса.</w:t>
      </w:r>
    </w:p>
    <w:p>
      <w:pPr>
        <w:pStyle w:val="Web"/>
        <w:rPr/>
      </w:pPr>
      <w:r>
        <w:rPr/>
        <w:t>14. Наполняемость каждого класса и воспитательной группы Лицея-интерната не должна превышать 20 человек.</w:t>
      </w:r>
    </w:p>
    <w:p>
      <w:pPr>
        <w:pStyle w:val="Web"/>
        <w:rPr/>
      </w:pPr>
      <w:r>
        <w:rPr/>
        <w:t>При наличии необходимых условий и средств (в том числе внебюджетных) возможно комплектование классов и воспитательных групп с меньшей наполняемостью.</w:t>
      </w:r>
    </w:p>
    <w:p>
      <w:pPr>
        <w:pStyle w:val="Web"/>
        <w:rPr/>
      </w:pPr>
      <w:r>
        <w:rPr/>
        <w:t>15. При проведении занятий по иностранному языку, а также во время практических занятий по информатике и вычислительной технике допускается деление на две подгруппы.</w:t>
      </w:r>
    </w:p>
    <w:p>
      <w:pPr>
        <w:pStyle w:val="Heading3"/>
        <w:rPr/>
      </w:pPr>
      <w:r>
        <w:rPr/>
        <w:t>III. Образовательный процесс, организация быта лицеистов.</w:t>
      </w:r>
    </w:p>
    <w:p>
      <w:pPr>
        <w:pStyle w:val="Web"/>
        <w:rPr/>
      </w:pPr>
      <w:r>
        <w:rPr/>
        <w:t>Участники учебно-воспитательного процесса, работники Лицея-интерната, их права и обязанности</w:t>
      </w:r>
    </w:p>
    <w:p>
      <w:pPr>
        <w:pStyle w:val="Web"/>
        <w:rPr/>
      </w:pPr>
      <w:r>
        <w:rPr/>
        <w:t>16. Образовательный процесс в Лицее-интернате осуществляется на основе учебного плана, разрабатываемого Лицеем-интернатом, утверждаемого деканом факультета довузовской подготовки и регламентируется расписанием занятий. Учебный год начинается, как правило, 1 сентября. Продолжительность учебного года 34 недели без учета государственной (итоговой) аттестации. Продолжительность каникул в течение учебного года составляет не менее 30 дней, летом не менее 8 недель. Продолжительность академического часа — 40 минут.</w:t>
      </w:r>
    </w:p>
    <w:p>
      <w:pPr>
        <w:pStyle w:val="Web"/>
        <w:rPr/>
      </w:pPr>
      <w:r>
        <w:rPr/>
        <w:t>17. Промежуточная аттестация проводится по полугодиям. Итоговая аттестация осуществляется в соответствии с положением о государственной (итоговой) аттестации выпускников ХI классов общеобразовательных учреждений, утвержденной Министерством образования РФ, а при введении Единого государственного экзамена в соответствии с издаваемыми нормативными актами. Лицеисты, освоившие в полном объеме образовательную программу учебного года, и прошедшие промежуточную аттестацию переводятся в следующий класс, а не прошедшие промежуточную аттестацию отчисляются из Лицея-интерната в соответствии с Законом РФ «Об образовании».</w:t>
      </w:r>
    </w:p>
    <w:p>
      <w:pPr>
        <w:pStyle w:val="Web"/>
        <w:rPr/>
      </w:pPr>
      <w:r>
        <w:rPr/>
        <w:t>18. Режим дня, обеспечивающий научно обоснованное сочетание обучения, труда и отдыха, составляется с учетом круглосуточного пребывания воспитанников в Лицее-интернате.</w:t>
      </w:r>
    </w:p>
    <w:p>
      <w:pPr>
        <w:pStyle w:val="Web"/>
        <w:rPr/>
      </w:pPr>
      <w:r>
        <w:rPr/>
        <w:t>19. Участие лицеистов в различных формах трудовой деятельности и спортивно-массовых мероприятиях основывается на принципе добровольности.</w:t>
      </w:r>
    </w:p>
    <w:p>
      <w:pPr>
        <w:pStyle w:val="Web"/>
        <w:rPr/>
      </w:pPr>
      <w:r>
        <w:rPr/>
        <w:t>В Лицее-интернате не допускается принуждение воспитанников к вступлению в общественные объединения и организации, в общественно-политические движения и партии, а также принудительное привлечение их к участию в агитационных кампаниях и политических акциях.</w:t>
      </w:r>
    </w:p>
    <w:p>
      <w:pPr>
        <w:pStyle w:val="Web"/>
        <w:rPr/>
      </w:pPr>
      <w:r>
        <w:rPr/>
        <w:t xml:space="preserve">20. Лицеисты могут заниматься в музыкальных, художественных, спортивных и других учреждениях дополнительного образования детей, в различных кружках и секциях, создаваемых на базе Лицея-интерната, а также участвовать в конкурсах, олимпиадах, выставках, смотрах и других массовых мероприятиях. Лицеисты имеют право на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лучение среднего (полного) общего образования (третьей ступени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храну жизни и здоровь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лучение дополнительных (в том числе платных) образовательных услуг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частие в управлении Лицеем-интернатом в форме, определенной настоящим Положением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важение человеческого достоинства, свободу совести и информации, свободное выражение собственных взглядов и убеждений. </w:t>
      </w:r>
    </w:p>
    <w:p>
      <w:pPr>
        <w:pStyle w:val="Web"/>
        <w:rPr/>
      </w:pPr>
      <w:r>
        <w:rPr/>
        <w:t xml:space="preserve">21. Лицеисты обязаны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ыполнять настоящее Положение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добросовестно учиться, регулярно посещать занятия и самоподготовку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ддерживать чистоту в классах, жилых и не жилых помещениях, в столовой, в комнатах гигиены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важать честь и достоинства других обучающихся и работников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важать и заботиться о младших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бережно относиться к мягкому и жесткому инвентарю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ыполнять требования работников Лицея-интерната. </w:t>
      </w:r>
    </w:p>
    <w:p>
      <w:pPr>
        <w:pStyle w:val="Web"/>
        <w:rPr/>
      </w:pPr>
      <w:r>
        <w:rPr/>
        <w:t xml:space="preserve">22. Лицеистам запрещается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носить, передавать или пользоваться оружием, спиртными напитками, табачными изделиями, токсичными и наркотическими веществами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использовать любые предметы и вещества, которые могут привести к взрывам и возгоранию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менять физическую силу для выяснения отношений, запугивания и вымогательства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использовать ненормативную лексику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любые действия, очевидно влекущие за собой опасные последствия для окружающих (толкание, удары предметами, бросание чем-либо и т.п.)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опускать занятия без уважительной причины. </w:t>
      </w:r>
    </w:p>
    <w:p>
      <w:pPr>
        <w:pStyle w:val="Web"/>
        <w:rPr/>
      </w:pPr>
      <w:r>
        <w:rPr/>
        <w:t>23. В период летних каникул администрация Лицея-интерната оказывает содействие в организации отдыха лицеистов в оздоровительных, молодежных и туристских лагерях, лагерях труда и отдыха.</w:t>
      </w:r>
    </w:p>
    <w:p>
      <w:pPr>
        <w:pStyle w:val="Web"/>
        <w:rPr/>
      </w:pPr>
      <w:r>
        <w:rPr/>
        <w:t>24. По просьбе родителей (законных представителей) директор Лицея-интерната может отпускать лицеистов домой на время каникул, в воскресные и праздничные дни, а по уважительным причинам — и в другие дни.</w:t>
      </w:r>
    </w:p>
    <w:p>
      <w:pPr>
        <w:pStyle w:val="Web"/>
        <w:rPr/>
      </w:pPr>
      <w:r>
        <w:rPr/>
        <w:t>25. Участниками учебно-воспитательного процесса в Лицее-интернате являются лицеисты, педагогические работники, родители лицеистов (законных представителей).</w:t>
      </w:r>
    </w:p>
    <w:p>
      <w:pPr>
        <w:pStyle w:val="Web"/>
        <w:rPr/>
      </w:pPr>
      <w:r>
        <w:rPr/>
        <w:t>26. Прием детей в Лицей-интернат осуществляется на конкурсной основе по результатам предметных испытаний в порядке, определяемом Правилами приема в Лицей-интернат.</w:t>
      </w:r>
    </w:p>
    <w:p>
      <w:pPr>
        <w:pStyle w:val="Web"/>
        <w:rPr/>
      </w:pPr>
      <w:r>
        <w:rPr/>
        <w:t>27. Зачисление детей (из числа успешно прошедших конкурсный отбор) в Лицей-интернат производится по заявлению родителей (законных представителей) и после заключения с ними договора.</w:t>
      </w:r>
    </w:p>
    <w:p>
      <w:pPr>
        <w:pStyle w:val="Web"/>
        <w:rPr/>
      </w:pPr>
      <w:r>
        <w:rPr/>
        <w:t>28. Обучение и содержание в Лицее-интернате с углубленным изучением отдельных предметов, проводится с частичной компенсацией затрат.</w:t>
      </w:r>
    </w:p>
    <w:p>
      <w:pPr>
        <w:pStyle w:val="Web"/>
        <w:rPr/>
      </w:pPr>
      <w:r>
        <w:rPr/>
        <w:t>Плата с родителей (лиц, их заменяющих) за содержание лицеистов в Лицее-интернате производится безналичным расчетом.</w:t>
      </w:r>
    </w:p>
    <w:p>
      <w:pPr>
        <w:pStyle w:val="Web"/>
        <w:rPr/>
      </w:pPr>
      <w:r>
        <w:rPr/>
        <w:t>29. При приеме лицеистов в Лицей-интернат они и их родители (лица, их заменяющие) должны быть ознакомлены (под роспись) с настоящим Положением и другими документами, регламентирующими организацию образовательного процесса в Лицее-интернате.</w:t>
      </w:r>
    </w:p>
    <w:p>
      <w:pPr>
        <w:pStyle w:val="Web"/>
        <w:rPr/>
      </w:pPr>
      <w:r>
        <w:rPr/>
        <w:t>30. Лицеисты обеспечиваются мягким инвентарем, учебниками, хозяйственным инвентарем.</w:t>
      </w:r>
    </w:p>
    <w:p>
      <w:pPr>
        <w:pStyle w:val="Web"/>
        <w:rPr/>
      </w:pPr>
      <w:r>
        <w:rPr/>
        <w:t>31. Лицеисты обеспечиваются питанием в соответствии с утвержденными нормами и методическими рекомендациями по организации питания (за исключением приходящих ежедневно).</w:t>
      </w:r>
    </w:p>
    <w:p>
      <w:pPr>
        <w:pStyle w:val="Web"/>
        <w:rPr/>
      </w:pPr>
      <w:r>
        <w:rPr/>
        <w:t>32. Взаимоотношения педагогов и лицеистов строятся на основе уважения человеческого достоинства. Применение методов физического и психического насилия по отношению к лицеистам не допускается.</w:t>
      </w:r>
    </w:p>
    <w:p>
      <w:pPr>
        <w:pStyle w:val="Web"/>
        <w:rPr/>
      </w:pPr>
      <w:r>
        <w:rPr/>
        <w:t>33.Медицинское обслуживание лицеистов осуществляется штатным или специально закрепленным за Лицеем-интернатом органом здравоохранения медицинским персоналом, который наряду с администрацией Лицея-интерната несет ответственность за сохранность жизни и здоровья, физическое развитие лицеистов, проведение лечебно-профилактических мероприятий, соблюдение санитарно- гигиенических норм и режима дня.</w:t>
      </w:r>
    </w:p>
    <w:p>
      <w:pPr>
        <w:pStyle w:val="Web"/>
        <w:rPr/>
      </w:pPr>
      <w:r>
        <w:rPr/>
        <w:t>34.Выпускникам Лицея-интерната, после прохождения ими итоговой аттестации выдается документ государственного образца о получении соответствующего образования, заверенный подписью ректора университета и гербовой печатью АГТУ.</w:t>
      </w:r>
    </w:p>
    <w:p>
      <w:pPr>
        <w:pStyle w:val="Web"/>
        <w:rPr/>
      </w:pPr>
      <w:r>
        <w:rPr/>
        <w:t>35.Порядок комплектования персонала Лицея-интерната регламентируется его штатным расписанием. На 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 должности и полученной специальности и подтвержденную документами об образовании.</w:t>
      </w:r>
    </w:p>
    <w:p>
      <w:pPr>
        <w:pStyle w:val="Web"/>
        <w:rPr/>
      </w:pPr>
      <w:r>
        <w:rPr/>
        <w:t>К педагогической деятельности в Лицее-интернате не допускаются лица, которым запрещено ею заниматься по приговору суда или медицинским показаниям, а также лица, имевшие судимость за определенные преступления.</w:t>
      </w:r>
    </w:p>
    <w:p>
      <w:pPr>
        <w:pStyle w:val="Web"/>
        <w:rPr/>
      </w:pPr>
      <w:r>
        <w:rPr/>
        <w:t xml:space="preserve">36. При исполнении профессиональных обязанностей педагогические работники Лицея-интерната имеют право самостоятельно выбирать методики обучения и воспитания, учебные пособия и материалы, учебники, методы оценки знаний лицеистов. Педагогические работники так же имеют право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защищать свою профессиональную честь и достоинство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вышать свою квалификацию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частвовать в управлении Лицеем-интернатом в форме, определенной настоящим Положение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плачиваемый отпуск, на получение пенсии по выслуге лет в порядке, установленном законодательством РФ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 социальные льготы и гарантии, установленные законодательством РФ. </w:t>
      </w:r>
    </w:p>
    <w:p>
      <w:pPr>
        <w:pStyle w:val="Web"/>
        <w:rPr/>
      </w:pPr>
      <w:r>
        <w:rPr/>
        <w:t xml:space="preserve">37. Педагогические работники Лицея-интерната обязаны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довлетворять требованиям соответствующих квалификационных характеристик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ыполнять требования настоящего Положения и Правил внутреннего распорядка АГТУ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ыполнять условия трудового договора. </w:t>
      </w:r>
    </w:p>
    <w:p>
      <w:pPr>
        <w:pStyle w:val="Web"/>
        <w:rPr/>
      </w:pPr>
      <w:r>
        <w:rPr/>
        <w:t>К педагогическим работникам Лицея-интерната применяются меры поощрения за успехи в труде и меры взыскания за нарушения трудовой дисциплины на основании Трудового кодекса РФ.</w:t>
      </w:r>
    </w:p>
    <w:p>
      <w:pPr>
        <w:pStyle w:val="Web"/>
        <w:rPr/>
      </w:pPr>
      <w:r>
        <w:rPr/>
        <w:t>38. Педагогические работники Лицея-интерната периодически проходят медицинское обследование.</w:t>
      </w:r>
    </w:p>
    <w:p>
      <w:pPr>
        <w:pStyle w:val="Web"/>
        <w:rPr/>
      </w:pPr>
      <w:r>
        <w:rPr/>
        <w:t xml:space="preserve">39. В обязанности медицинских работников Лицея-интерната входят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блюдение за состоянием здоровья, физическим и психическим развитием лицеистов, оказание им медицинской помощ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рганизация и проведение углубленных медицинских осмотров лицеистов, профилактических и лечебно-оздоровительных мероприятий, оценка их эффективност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онтроль за выполнением санитарно-гигиенического и противоэпидемического режима, организацией и качеством питания, соблюдением рационального режима учебной и вне учебной деятельности лицеистов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формирование навыков здорового образа жизни у лицеистов и работников Лицея-интерната, а также ведение санитарно-просветительской работы среди родителей лицеистов (лиц, их заменяющих). </w:t>
      </w:r>
    </w:p>
    <w:p>
      <w:pPr>
        <w:pStyle w:val="Web"/>
        <w:rPr/>
      </w:pPr>
      <w:r>
        <w:rPr/>
        <w:t>40. Родители (законные представители)</w:t>
      </w:r>
    </w:p>
    <w:p>
      <w:pPr>
        <w:pStyle w:val="Web"/>
        <w:rPr/>
      </w:pPr>
      <w:r>
        <w:rPr/>
        <w:t xml:space="preserve">а) имеют право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защищать законные права и интересы детей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ыбирать формы обучения (из возможных)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частвовать в управлении Лицеем-интернатом в форме, определенной настоящим Положением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знакомиться с ходом и содержанием образовательного процесса, с оценками успеваемости учащихся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знакомиться с настоящим Положением и другими документами, регламентирующими организацию образовательного процесса. </w:t>
      </w:r>
    </w:p>
    <w:p>
      <w:pPr>
        <w:pStyle w:val="Web"/>
        <w:rPr/>
      </w:pPr>
      <w:r>
        <w:rPr/>
        <w:t xml:space="preserve">б) обязаны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ести ответственность за воспитание и обучение своих дет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ыполнять требования настоящего Положения в части, касающейся их прав и обязанност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носить ежемесячную плату за обучение и содержание в Лицее-интернате до 10 -го числа каждого месяца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беспечить получение своими детьми основного общего образования. </w:t>
      </w:r>
    </w:p>
    <w:p>
      <w:pPr>
        <w:pStyle w:val="Heading3"/>
        <w:rPr/>
      </w:pPr>
      <w:r>
        <w:rPr/>
        <w:t>IV. Управление Лицеем-интернатом</w:t>
      </w:r>
    </w:p>
    <w:p>
      <w:pPr>
        <w:pStyle w:val="Web"/>
        <w:rPr/>
      </w:pPr>
      <w:r>
        <w:rPr/>
        <w:t>41.Управление Лицеем-интернатом осуществляется в соответствии с Законом Российской Федерации «Об образовании», настоящим Положением и Уставом АГТУ.</w:t>
      </w:r>
    </w:p>
    <w:p>
      <w:pPr>
        <w:pStyle w:val="Web"/>
        <w:rPr/>
      </w:pPr>
      <w:r>
        <w:rPr/>
        <w:t>42. Формами самоуправления Лицеем-интернатом является Совет Лицея-интерната и педагогический совет.</w:t>
      </w:r>
    </w:p>
    <w:p>
      <w:pPr>
        <w:pStyle w:val="Web"/>
        <w:rPr/>
      </w:pPr>
      <w:r>
        <w:rPr/>
        <w:t>Совет Лицея-интерната является выборным представительным органом, он осуществляет общее руководство лицеем-интернатом. Совет Лицея-интерната избирается на 1 год и формируется в соответствии с положением о нем.</w:t>
      </w:r>
    </w:p>
    <w:p>
      <w:pPr>
        <w:pStyle w:val="Web"/>
        <w:rPr/>
      </w:pPr>
      <w:r>
        <w:rPr/>
        <w:t>В состав педагогического совета входят педагогические и медицинские работники Лицея-интерната. В случае необходимости на заседания приглашаются родители (законные представители), а также лицеисты. Права, функции педагогического совета, организационные формы его деятельности определяются положением о педагогическом совете Лицея-интерната.</w:t>
      </w:r>
    </w:p>
    <w:p>
      <w:pPr>
        <w:pStyle w:val="Web"/>
        <w:rPr/>
      </w:pPr>
      <w:r>
        <w:rPr/>
        <w:t>В целях содействия Лицею-интернату в воспитании, содержании и обучении лицеистов, защите их прав и интересов может создаваться попечительский совет.</w:t>
      </w:r>
    </w:p>
    <w:p>
      <w:pPr>
        <w:pStyle w:val="Web"/>
        <w:rPr/>
      </w:pPr>
      <w:r>
        <w:rPr/>
        <w:t>Для решения вопросов связанных с разработкой, совершенствованием и научным обобщением методической работы в Лицее-интернате создается научно-методический совет.</w:t>
      </w:r>
    </w:p>
    <w:p>
      <w:pPr>
        <w:pStyle w:val="Web"/>
        <w:rPr/>
      </w:pPr>
      <w:r>
        <w:rPr/>
        <w:t>43. Непосредственное руководство Лицеем-интернатом осуществляет директор. Наем (прием) на работу директора Лицея-интерната осуществляется в соответствии с законодательством Российской Федерации.</w:t>
      </w:r>
    </w:p>
    <w:p>
      <w:pPr>
        <w:pStyle w:val="Web"/>
        <w:rPr/>
      </w:pPr>
      <w:r>
        <w:rPr/>
        <w:t>44. Директор Лицея-интерната несет ответственность за исполнение своих функциональных обязанностей, предусмотренных квалификационными требованиями, трудовым договором, должностной инструкцией и настоящим Положением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V. Имущество и средства Лицея-интерната</w:t>
      </w:r>
    </w:p>
    <w:p>
      <w:pPr>
        <w:pStyle w:val="Web"/>
        <w:rPr/>
      </w:pPr>
      <w:r>
        <w:rPr/>
        <w:t>45. Лицей-интернат пользуется и распоряжается закрепленным за ним имуществом в соответствии с его назначением, своими уставными целями и законодательством Российской Федерации.</w:t>
      </w:r>
    </w:p>
    <w:p>
      <w:pPr>
        <w:pStyle w:val="Web"/>
        <w:rPr/>
      </w:pPr>
      <w:r>
        <w:rPr/>
        <w:t>Изъятие и (или) отчуждение имущества, закрепленного за Лицеем-интернатом, допускается только в случаях и порядке, предусмотренных законодательством Российской Федерации.</w:t>
      </w:r>
    </w:p>
    <w:p>
      <w:pPr>
        <w:pStyle w:val="Web"/>
        <w:rPr/>
      </w:pPr>
      <w:r>
        <w:rPr/>
        <w:t>46. Лицей-интернат должен быть обеспечен в соответствии с установленными нормативами помещениями, сооружениями и оборудованием необходимыми для осуществления образовательного процесса, проведения спортивно-массовых мероприятий, оказания медицинской помощи, организации питания, хозяйственно-бытового и санитарно-гигиенического обслуживания, досуга, быта и отдыха воспитанников.</w:t>
      </w:r>
    </w:p>
    <w:p>
      <w:pPr>
        <w:pStyle w:val="Web"/>
        <w:rPr/>
      </w:pPr>
      <w:r>
        <w:rPr/>
        <w:t>47. Источниками формирования имущества и финансовых ресурсов лицея-интерната могут быть средства Федерального бюджета, бюджеты других уровней, безвозмездные средства физических и юридических лиц, средства от предпринимательской деятельности в соответствии с законодательством Российской Федерации.</w:t>
      </w:r>
    </w:p>
    <w:p>
      <w:pPr>
        <w:pStyle w:val="Web"/>
        <w:rPr/>
      </w:pPr>
      <w:r>
        <w:rPr/>
        <w:t>48. Финансирование Лицея-интерната осуществляется на основе государственных и местных нормативов, определяемых из расчета на одного воспитанника.</w:t>
      </w:r>
    </w:p>
    <w:p>
      <w:pPr>
        <w:pStyle w:val="Web"/>
        <w:rPr/>
      </w:pPr>
      <w:r>
        <w:rPr/>
        <w:t>Привлечение Лицеем-интернатом дополнительных средств не влечет за собой снижения нормативов и (или) абсолютных размеров его финансирования за счет средств учредителей.</w:t>
      </w:r>
    </w:p>
    <w:p>
      <w:pPr>
        <w:pStyle w:val="Web"/>
        <w:rPr/>
      </w:pPr>
      <w:r>
        <w:rPr/>
        <w:t>49. Лицей-интернат вправе осуществлять самостоятельную хозяйственную деятельность и распоряжаться доходами от этой деятельности в соответствии с Уставом АГТУ, со своим Положением и законодательством Российской Федерации, регулирующим предпринимательскую деятельность.</w:t>
      </w:r>
    </w:p>
    <w:p>
      <w:pPr>
        <w:pStyle w:val="Web"/>
        <w:rPr/>
      </w:pPr>
      <w:r>
        <w:rPr/>
        <w:t>50.Лицей-интернат применяет ставки заработной платы (должностные оклады) Единой тарифной сетки по оплате труда работников бюджетной сферы в соответствии с тарифно-квалификационными требованиями и на основании решения аттестационной комиссии, а также виды и размеры надбавок, доплат и других выплат стимулирующего характера в пределах средств, направляемых на оплату труда.</w:t>
      </w:r>
    </w:p>
    <w:p>
      <w:pPr>
        <w:pStyle w:val="Heading3"/>
        <w:rPr/>
      </w:pPr>
      <w:r>
        <w:rPr/>
        <w:t>VI. Перечень локальных актов, регламентирующих деятельность Лицея-интерната</w:t>
      </w:r>
    </w:p>
    <w:p>
      <w:pPr>
        <w:pStyle w:val="Web"/>
        <w:rPr/>
      </w:pPr>
      <w:r>
        <w:rPr/>
        <w:t xml:space="preserve">51. Деятельность Лицея-интерната регламентируется следующими локальными актами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ставом АГТУ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казами ректора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решениями Ученого совета АГТУ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стоящим Положением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казами директора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годовым учебным планом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ложением о Совете — Лицея-интерната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ложением о педагогическом совете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ложением о научно-методическом совете и методических объединениях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авилами внутреннего распорядка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инструкциями по технике безопасности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должностными инструкциями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ложением о промежуточной аттестации и переводе учащихся. </w:t>
      </w:r>
    </w:p>
    <w:p>
      <w:pPr>
        <w:pStyle w:val="Heading3"/>
        <w:rPr/>
      </w:pPr>
      <w:r>
        <w:rPr/>
        <w:t>VII. Реорганизация и ликвидация</w:t>
      </w:r>
    </w:p>
    <w:p>
      <w:pPr>
        <w:pStyle w:val="Web"/>
        <w:rPr/>
      </w:pPr>
      <w:r>
        <w:rPr/>
        <w:t>52. Лицей-интернат может быть реорганизован, перепрофилирован, ликвидирован по решению Ученого Совета АГТУ.</w:t>
      </w:r>
    </w:p>
    <w:p>
      <w:pPr>
        <w:pStyle w:val="Web"/>
        <w:rPr/>
      </w:pPr>
      <w:r>
        <w:rPr/>
        <w:t>При реорганизации Лицея-интерната настоящее Положение утрачивают силу.</w:t>
      </w:r>
    </w:p>
    <w:p>
      <w:pPr>
        <w:pStyle w:val="Web"/>
        <w:rPr/>
      </w:pPr>
      <w:r>
        <w:rPr/>
        <w:t>Ликвидация Лицея-интерната может осуществляться по решению суда в случае осуществления деятельности без надлежащей лицензии, либо деятельности, запрещенной законом, либо деятельности, не соответствующей указанной в настоящем положении.</w:t>
      </w:r>
    </w:p>
    <w:p>
      <w:pPr>
        <w:pStyle w:val="Web"/>
        <w:rPr/>
      </w:pPr>
      <w:r>
        <w:rPr/>
        <w:t>Ликвидация или реорганизация Лицея-интерната осуществляется, как правило, по окончании учебного года. Для ликвидации создается ликвидационная комиссия.</w:t>
      </w:r>
    </w:p>
    <w:p>
      <w:pPr>
        <w:pStyle w:val="Web"/>
        <w:rPr/>
      </w:pPr>
      <w:r>
        <w:rPr/>
        <w:t>При ликвидации или реорганизации АГТУ берет на себя ответственность за перевод обучающихся в другие общеобразовательные учреждения по согласованию с их родителями (законными представителями).</w:t>
      </w:r>
    </w:p>
    <w:p>
      <w:pPr>
        <w:pStyle w:val="Web"/>
        <w:rPr/>
      </w:pPr>
      <w:r>
        <w:rPr/>
        <w:t>53. При ликвидации Лицея-интерната учитываемые на отдельном балансе доходы, полученные от разрешенной самостоятельной, в том числе предпринимательской деятельности, и приобретенное за счет этих доходов имущество, за вычетом платежей, связанных с выполнением обязательств, направляются на развитие АГТУ в соответствии с законодательством РФ.</w:t>
      </w:r>
    </w:p>
    <w:p>
      <w:pPr>
        <w:pStyle w:val="Heading3"/>
        <w:rPr/>
      </w:pPr>
      <w:r>
        <w:rPr/>
        <w:t>VIII. Порядок внесения изменений и добавлений в Положение</w:t>
      </w:r>
    </w:p>
    <w:p>
      <w:pPr>
        <w:pStyle w:val="Web"/>
        <w:rPr/>
      </w:pPr>
      <w:r>
        <w:rPr/>
        <w:t>54. Дополнения и изменения к настоящему Положению принимаются на Ученом Совете АГ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300"/>
      <w:outlineLvl w:val="1"/>
    </w:pPr>
    <w:rPr>
      <w:rFonts w:ascii="Arial" w:hAnsi="Arial" w:cs="Arial"/>
      <w:color w:val="00669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jc w:val="both"/>
      <w:outlineLvl w:val="2"/>
    </w:pPr>
    <w:rPr>
      <w:rFonts w:ascii="Arial" w:hAnsi="Arial" w:cs="Arial"/>
      <w:b/>
      <w:bCs/>
      <w:color w:val="006699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0" w:after="150"/>
      <w:jc w:val="both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35:00Z</dcterms:created>
  <dc:creator>админ</dc:creator>
  <dc:description/>
  <dc:language>en-US</dc:language>
  <cp:lastModifiedBy>best</cp:lastModifiedBy>
  <dcterms:modified xsi:type="dcterms:W3CDTF">2004-12-10T08:20:00Z</dcterms:modified>
  <cp:revision>3</cp:revision>
  <dc:subject/>
  <dc:title>Положение о Лицее-интернате Федерального государственного образовательного учреждения высшего профессионального образования "Астраханский государственный технический университет"</dc:title>
</cp:coreProperties>
</file>