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 xml:space="preserve">Декану факульте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довузовской подготов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 xml:space="preserve">ФГОУ  высшего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 xml:space="preserve">профессиональн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образования  АГ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И.Н.Корнильеву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 xml:space="preserve">от   Ф.И.О. (полностью),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 xml:space="preserve">проживающей (щего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по адресу: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З А Я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шу Вас принять моего сына (дочь)  Ф.И.О. (полностью) год рождения __________, выпускника 9 (10) класса (образовательное учреждение) в «Лицей-интернат» АГТУ в 10 (11) класс (физико-математического или химико-биологического или химико-математического профиля) с проживанием (без проживания) в общежитии «Лицея-интерната». Изучаемый язык _____________________________(английский или немецкий или французский язы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лефон: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дата                                                                  подпись             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43:00Z</dcterms:created>
  <dc:creator>user3</dc:creator>
  <dc:description/>
  <cp:keywords/>
  <dc:language>en-US</dc:language>
  <cp:lastModifiedBy>user3</cp:lastModifiedBy>
  <dcterms:modified xsi:type="dcterms:W3CDTF">2007-05-29T11:06:00Z</dcterms:modified>
  <cp:revision>3</cp:revision>
  <dc:subject/>
  <dc:title>                                                                                           Декану факультета </dc:title>
</cp:coreProperties>
</file>