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монстрация учебных достижений учрежд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36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Конкурсы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4500"/>
        <w:gridCol w:w="267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Учебн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ный, областной, мест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2003-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 xml:space="preserve">Конкурс «Юный грамматик» в АГУ. </w:t>
            </w:r>
            <w:r>
              <w:rPr>
                <w:lang w:val="en-US"/>
              </w:rPr>
              <w:t>IV</w:t>
            </w:r>
            <w:r>
              <w:rPr/>
              <w:t xml:space="preserve"> место (из 17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 xml:space="preserve">Областной конкурс компьютерных программ. </w:t>
            </w:r>
            <w:r>
              <w:rPr>
                <w:lang w:val="en-US"/>
              </w:rPr>
              <w:t>III</w:t>
            </w:r>
            <w:r>
              <w:rPr/>
              <w:t xml:space="preserve">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 xml:space="preserve">Конкурс «Стипендиат АГТУ». </w:t>
            </w:r>
            <w:r>
              <w:rPr>
                <w:lang w:val="en-US"/>
              </w:rPr>
              <w:t>I</w:t>
            </w:r>
            <w:r>
              <w:rPr/>
              <w:t xml:space="preserve"> место (по сумме предметов химия, биология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Старшова С.П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Кузин В.Ф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Киселёва В.Н., Воинова И.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2004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 xml:space="preserve">Конкурс АГТУ «Абитуриент-биолог 2005». </w:t>
            </w: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 xml:space="preserve">Всероссийская конференция «Научный потенциал </w:t>
            </w:r>
            <w:r>
              <w:rPr>
                <w:lang w:val="en-US"/>
              </w:rPr>
              <w:t>XXI</w:t>
            </w:r>
            <w:r>
              <w:rPr/>
              <w:t xml:space="preserve"> века». Диплом 3 степени (по экологии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Всекрымская конференция-конкурс «Дети и море». Благодарность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>
                <w:lang w:val="en-US"/>
              </w:rPr>
              <w:t>XI</w:t>
            </w:r>
            <w:r>
              <w:rPr/>
              <w:t xml:space="preserve"> областная научно-практическая конференция Малой Академии наук. Секция «Программирование». Присвоено звание «Лауреат конкурса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 xml:space="preserve">Научно-практическая конференция «Итоги второй мировой войны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Секция философия – диплом 1 степен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Секция краеведения – диплом 3 степен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Секция правоведения – диплом 2 степен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Районный конкурс рисунков «Остановитесь СПИД» (</w:t>
            </w:r>
            <w:r>
              <w:rPr>
                <w:lang w:val="en-US"/>
              </w:rPr>
              <w:t>I</w:t>
            </w:r>
            <w:r>
              <w:rPr/>
              <w:t xml:space="preserve"> место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Феклистова Н.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Воинова И.Б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Феклистова Н.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Кузин В.Ф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Храпова М.П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Храпова М.П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Зотова А.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 xml:space="preserve">2005-20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8 к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Городской смотр-конкурс творческих работ, посвящённый 33-летию со дня образования города в номинации «Я люблю свой город» (</w:t>
            </w:r>
            <w:r>
              <w:rPr>
                <w:lang w:val="en-US"/>
              </w:rPr>
              <w:t>I</w:t>
            </w:r>
            <w:r>
              <w:rPr/>
              <w:t xml:space="preserve"> место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АГУ Конкурс исследовательских работ среди школьников (диплом участника конкурс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Старшова С.П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Зотова А.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 xml:space="preserve">Районный конкурс проектов о Великой Отечественной войне.( </w:t>
            </w:r>
            <w:r>
              <w:rPr>
                <w:lang w:val="en-US"/>
              </w:rPr>
              <w:t>I</w:t>
            </w:r>
            <w:r>
              <w:rPr/>
              <w:t xml:space="preserve"> место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Областной конкурс проектов (</w:t>
            </w:r>
            <w:r>
              <w:rPr>
                <w:lang w:val="en-US"/>
              </w:rPr>
              <w:t>I</w:t>
            </w:r>
            <w:r>
              <w:rPr/>
              <w:t xml:space="preserve"> место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Районный конкурс казахской культуры «Жас Канат» (диплом 2 степен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Областной конкурс сочинений «Я  живу на Каспии» (лауреат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Районный конкурс плакатов «Безопасное колесо» (</w:t>
            </w:r>
            <w:r>
              <w:rPr>
                <w:lang w:val="en-US"/>
              </w:rPr>
              <w:t>I</w:t>
            </w:r>
            <w:r>
              <w:rPr/>
              <w:t xml:space="preserve"> место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Районный конкурс рисунков «Остановитесь СПИД» (</w:t>
            </w:r>
            <w:r>
              <w:rPr>
                <w:lang w:val="en-US"/>
              </w:rPr>
              <w:t>I</w:t>
            </w:r>
            <w:r>
              <w:rPr/>
              <w:t xml:space="preserve"> место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Областной конкурс сочинений «Ес ли б я был депутатом» (призёром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36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360"/>
        <w:jc w:val="center"/>
        <w:rPr/>
      </w:pPr>
      <w:r>
        <w:rPr/>
        <w:t>Олимпиады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499"/>
        <w:gridCol w:w="1780"/>
        <w:gridCol w:w="1217"/>
        <w:gridCol w:w="1359"/>
        <w:gridCol w:w="1651"/>
      </w:tblGrid>
      <w:tr>
        <w:trPr/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003-2004 учебный год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Предм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, обла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.И. учащего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ест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Литерату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ла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овалева Светл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стафурова С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Биолог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ла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Шитоева Еле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еклистова Н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еньшов Семё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Чилимская Д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Сарсенов Талг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овалёва Т.М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Сулейманов Дами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Чилимская Д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олышев Оле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Чилимская Д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Лебедкова Ан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возденко Н.Г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аскаков Витал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рбузов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олышев Оле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возденко Н.Г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ухин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рапова М.П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Дубовская Пол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Зотова А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Зональ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Лебедков Ив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Диплом 1 степен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Войнова И.Б.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ласть (АГУ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лодин Владими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инова И.Б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ла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ухамбедьярова Ад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убекова О.М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ласть (АГТУ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лодин Владими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Зачислен в элитный клас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инова И.Б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им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ласть (АГТУ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Дремкова Дар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Зачислена в элитный клас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иселёва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ласть (АГТУ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Сулейманов Дами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Зачислен в элитный клас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Чилимская Д.В.</w:t>
            </w:r>
          </w:p>
        </w:tc>
      </w:tr>
      <w:tr>
        <w:trPr/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004-2005 учебный год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очарникова Мар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рбузов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Физи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еньшов Семё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возденко Н.Г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ардынин Михаи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Новикова Н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Меньшов Семён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Чилимская Д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Сарсенов Талг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овалёва Т.М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аскаков Витал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овалёва Т.М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Поздняков Владими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рапова М.П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ухин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рапова М.П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Шитоева Еле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еклистова Н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еньшова Оль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еклистова Н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Дремкова Дар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йнова И.Б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билхаирова Гульв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еклистова Н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им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Шитоева Еле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иселёва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им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лодин Владими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иселёва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Хим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билхаирова Гульв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иселёва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Назарян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Лус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Старшова С.П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Тюменцеав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стафурова С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Широков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стафурова С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Тюменцев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стафурова С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олчанов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Старшова С.П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Широков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стафурова С.П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Инострвнны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Иралиева Рал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ухамеджанова Н.М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Иностранны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очарникова Мар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убенко Т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Иностранны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Жангалиева Эльз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убенко Т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Иностранны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Саскаев Тиму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еклистова Г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Иностранны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урмашева Ди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еклистова Г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«Я–избирател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ла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Поздняков Владими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рапова М.П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«Я–избирател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ла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ухин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рапова М.П.</w:t>
            </w:r>
          </w:p>
        </w:tc>
      </w:tr>
      <w:tr>
        <w:trPr/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005-2006 учебный год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им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билхаирова Гульв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иселёва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им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Володин Владимир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иселёва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им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Досмухамбетова Аз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иселёва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им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Джумабаев Мар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иселёва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Хим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Катакаев Ильда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Киселёва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Абилхаирова Гульв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еклистова Н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Володин Владими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йнова И.Б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Катакаев Ильда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йнова И.Б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Бочарникова Мар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рбузов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Физи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Лебедкова Ан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возденко Н.Г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Андреев Александ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возденко Н.Г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Бардынин Михаи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рбузов В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Балуанова Ад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возденко Н.Г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Лунёва Ан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возденко Н.Г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Меньшов Семё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возденко Н.Г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Андреев Александ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билхаирова А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Бардынин Михаи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Новикова Н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Меньшов Семй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Чилимская Д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Санжаров Рин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Чилимская Д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Бочарникова Мар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Новикова Н.Н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сероссийская олимпиада школьников 3 эта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Имангулов Азам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лодина Е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Имангулов Азам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лодина Е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Менбаев Утепберге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Зотова А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Бекмухамбетова Лю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Зотова А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История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Тюменцев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Зотова А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История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Имангулов Азам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9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Володина Е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История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Менбаев Утепберге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Зотова А.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История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Волкова Оль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Зотова А.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Тюменцев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стафурова С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Молчанов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Старшова С.П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 xml:space="preserve">Назарян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Лус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Старшова С.П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Тюменцева Анаста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стафурова С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Волкова Оль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стафурова С.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Бочарникова Мар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0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Мухамеджанова Н.М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Рай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rPr/>
            </w:pPr>
            <w:r>
              <w:rPr/>
              <w:t>Анучина Светл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1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Губенко Т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28:00Z</dcterms:created>
  <dc:creator>Михаил</dc:creator>
  <dc:description/>
  <cp:keywords/>
  <dc:language>en-US</dc:language>
  <cp:lastModifiedBy>Михаил</cp:lastModifiedBy>
  <dcterms:modified xsi:type="dcterms:W3CDTF">2007-06-22T13:29:00Z</dcterms:modified>
  <cp:revision>1</cp:revision>
  <dc:subject/>
  <dc:title>Демонстрация учебных достижений учреждения</dc:title>
</cp:coreProperties>
</file>